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3260"/>
        <w:gridCol w:w="3828"/>
        <w:gridCol w:w="4158"/>
      </w:tblGrid>
      <w:tr>
        <w:trPr>
          <w:trHeight w:val="1277" w:hRule="atLeast"/>
        </w:trPr>
        <w:tc>
          <w:tcPr>
            <w:tcW w:w="148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41910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3.3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eprimary Section   2010-2011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Prekinder Level – Standard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</w:r>
          </w:p>
        </w:tc>
      </w:tr>
      <w:tr>
        <w:trPr>
          <w:trHeight w:val="239" w:hRule="atLeast"/>
        </w:trPr>
        <w:tc>
          <w:tcPr>
            <w:tcW w:w="148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MATHS STANDARDS</w:t>
            </w:r>
          </w:p>
        </w:tc>
      </w:tr>
      <w:tr>
        <w:trPr>
          <w:trHeight w:val="359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Standards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en-GB"/>
              </w:rPr>
              <w:t>I Period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en-GB"/>
              </w:rPr>
              <w:t>II Period</w:t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en-GB"/>
              </w:rPr>
              <w:t>III Period</w:t>
            </w:r>
          </w:p>
        </w:tc>
      </w:tr>
      <w:tr>
        <w:trPr>
          <w:trHeight w:val="1473" w:hRule="atLeast"/>
        </w:trPr>
        <w:tc>
          <w:tcPr>
            <w:tcW w:w="4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Handling Data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  <w:r>
              <w:rPr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Compare, sort and order objects by attributes finding similarities and differences among them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Describes objects according to their attributes and variables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Orders</w:t>
            </w:r>
            <w:r>
              <w:rPr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a series of  5 objects by size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Sorts a set in groups by attributes according to his/her own criteria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Reads real object bar graphs comparing quantities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Orders a set of 8 objects in a series by size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Creates a bar graph with real objects and compares quantities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Orders a set of 10 objects in a series by size  and matches with a corresponding set 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Puts a missing object in its correct place in the series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</w:tc>
      </w:tr>
      <w:tr>
        <w:trPr>
          <w:trHeight w:val="541" w:hRule="atLeast"/>
        </w:trPr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- </w:t>
            </w:r>
            <w:r>
              <w:rPr>
                <w:lang w:val="en-GB"/>
              </w:rPr>
              <w:t xml:space="preserve"> </w:t>
            </w:r>
            <w:r>
              <w:rPr>
                <w:rFonts w:cs="Calibri" w:ascii="Calibri" w:hAnsi="Calibri"/>
                <w:i/>
                <w:lang w:val="en-GB"/>
              </w:rPr>
              <w:t>Discuss chance in</w:t>
            </w:r>
            <w:r>
              <w:rPr>
                <w:lang w:val="en-GB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 xml:space="preserve">daily events as possible or impossible.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 xml:space="preserve">(Phase 1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Explore chance using concrete material (Cover)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 xml:space="preserve">(Phase 1)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Explores chance in their surrounding environment (Cover)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 xml:space="preserve">(Phase 1)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 xml:space="preserve">Discusses chance in their surrounding environment identifying what is possible and impossible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</w:tc>
      </w:tr>
      <w:tr>
        <w:trPr>
          <w:trHeight w:val="1165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Measurement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 xml:space="preserve">- Explore and compare time, length, weight and temperature making direct comparisons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Makes direct comparisons of objects according to </w:t>
            </w:r>
            <w:r>
              <w:rPr>
                <w:sz w:val="22"/>
                <w:szCs w:val="22"/>
                <w:lang w:val="en-US"/>
              </w:rPr>
              <w:t>length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trike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trike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color w:val="00B050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Makes direct comparisons of objects according to</w:t>
            </w:r>
            <w:r>
              <w:rPr>
                <w:sz w:val="20"/>
                <w:szCs w:val="20"/>
                <w:lang w:val="en-US"/>
              </w:rPr>
              <w:t xml:space="preserve"> weight and temperature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Identifies activities according to the moment of the day (Morning, afternoon and night)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color w:val="00B050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Makes indirect comparisons of objects according to </w:t>
            </w:r>
            <w:r>
              <w:rPr>
                <w:sz w:val="22"/>
                <w:szCs w:val="22"/>
                <w:lang w:val="en-US"/>
              </w:rPr>
              <w:t>length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Compares the lengths of time of daily events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</w:tc>
      </w:tr>
      <w:tr>
        <w:trPr>
          <w:trHeight w:val="451" w:hRule="atLeast"/>
        </w:trPr>
        <w:tc>
          <w:tcPr>
            <w:tcW w:w="4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- 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Identify , name and sort 3D shapes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Finds different 3D shapes in objects in their surroundings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Identifies and compares 3D shapes in objects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Sorts, describes, and names 3D shapes: cube, rectangular prism, cylinder and sphere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strike/>
                <w:sz w:val="20"/>
                <w:szCs w:val="20"/>
                <w:lang w:val="en-GB"/>
              </w:rPr>
            </w:pPr>
            <w:r>
              <w:rPr>
                <w:strike/>
                <w:sz w:val="20"/>
                <w:szCs w:val="20"/>
                <w:lang w:val="en-GB"/>
              </w:rPr>
            </w:r>
          </w:p>
        </w:tc>
      </w:tr>
      <w:tr>
        <w:trPr>
          <w:trHeight w:val="616" w:hRule="atLeast"/>
        </w:trPr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hanging="0"/>
              <w:rPr>
                <w:strike/>
                <w:sz w:val="20"/>
                <w:szCs w:val="20"/>
                <w:lang w:val="en-US"/>
              </w:rPr>
            </w:pPr>
            <w:r>
              <w:rPr>
                <w:strike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- 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 xml:space="preserve">Explore the paths, regions, and boundaries of the immediate environment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Follows directions that involv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sitions (inside-outside, up-down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Follows directions that involve positions (on, under)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hows how to get to a place  (cover)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Follows directions  that involve positions  (in-out)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hows different paths to get to a place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</w:tc>
      </w:tr>
      <w:tr>
        <w:trPr>
          <w:trHeight w:val="1048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Patterns and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en-US"/>
              </w:rPr>
              <w:t>Functions</w:t>
            </w:r>
          </w:p>
          <w:p>
            <w:pPr>
              <w:pStyle w:val="Normal"/>
              <w:ind w:left="360" w:righ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 xml:space="preserve">- Identify simple patterns in surroundings and extend them in two directions.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Identifies and describes patterns in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urroundings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Copies a pattern using real objects, sounds and objects’ position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Identifies, describes and extends forward a given pattern (Minimum 2 variable, 3 attributes) using real objects, sounds and objects´ position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Identifies, describes and extends patterns in two directions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Makes a graphic representation of a given pattern (Minimum 2 variable, 3 attributes)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</w:tc>
      </w:tr>
      <w:tr>
        <w:trPr>
          <w:trHeight w:val="2088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Numbers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 xml:space="preserve">- Read, count, compare, order and describe quantities using numbers, developing one-to-one correspondence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Counts objects from 1 to 10 having oral sequence and movement correspondence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Orders quantities</w:t>
            </w:r>
            <w:r>
              <w:rPr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 up to 5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Uses one to one correspondence to compare quantities (less-more-same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Establishes the quantity of a set up to 10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Identifies objects positions using ordinal numbers: first and last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Connects number names and numerals to the quantities they represent up to 10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Orders quantities  up to 10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Reads numbers  up  to 10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 xml:space="preserve">(Phase 1)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(Cover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Build numbers up to 5 finding all possible 2-number combinations (Cover)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Estimates quantities in real life situations up to 10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Counts objects from 1 to 20 having oral sequence and movement correspondence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 xml:space="preserve">(Phase 1)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(Cover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Orders objects following instructions using ordinal numbers: first, second and last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Estimates quantities and explains answer based on prior knowledge 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Tells simple maths stories using real object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Build numbers up to 5</w:t>
            </w:r>
            <w:r>
              <w:rPr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finding all possible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 xml:space="preserve">2- number combinations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Reads numbers up to 10 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6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1:18:00Z</dcterms:created>
  <dc:creator>Juan Manuel Jaramillo</dc:creator>
  <dc:description/>
  <dc:language>en-US</dc:language>
  <cp:lastModifiedBy>Chachi</cp:lastModifiedBy>
  <cp:lastPrinted>2009-09-02T20:37:00Z</cp:lastPrinted>
  <dcterms:modified xsi:type="dcterms:W3CDTF">2010-08-30T21:18:00Z</dcterms:modified>
  <cp:revision>2</cp:revision>
  <dc:subject/>
  <dc:title>LOGROS DE MATEMÁTICAS</dc:title>
</cp:coreProperties>
</file>